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艺术学院</w:t>
      </w:r>
      <w:r>
        <w:rPr>
          <w:rFonts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年硕士研究生调剂复试名单</w:t>
      </w:r>
    </w:p>
    <w:tbl>
      <w:tblPr>
        <w:tblW w:w="1407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194"/>
        <w:gridCol w:w="1695"/>
        <w:gridCol w:w="1634"/>
        <w:gridCol w:w="1291"/>
        <w:gridCol w:w="2101"/>
        <w:gridCol w:w="2388"/>
        <w:gridCol w:w="461"/>
        <w:gridCol w:w="585"/>
        <w:gridCol w:w="720"/>
        <w:gridCol w:w="738"/>
        <w:gridCol w:w="626"/>
      </w:tblGrid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初试专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初试科目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初试科目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初试科目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初试科目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语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总分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姚白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07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凤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07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冯婷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99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韩雨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98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戴孟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日语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98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常惠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92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糜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日语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92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郭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0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91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滕一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91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廖屹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91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晓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3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90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妍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88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87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雅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与影视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理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85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胡佳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83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莫浩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79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谢天澜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79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琦若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与影视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理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75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邵翠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74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熊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73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炜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艺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政治理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语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戏剧影视综合知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外戏剧、电影史专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0:00Z</dcterms:created>
  <dc:creator>wang</dc:creator>
  <dc:description/>
  <dc:language>en-US</dc:language>
  <cp:lastModifiedBy>李海波</cp:lastModifiedBy>
  <cp:lastPrinted>2020-05-21T21:28:00Z</cp:lastPrinted>
  <dcterms:modified xsi:type="dcterms:W3CDTF">2020-05-22T02:12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