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5420" cy="22548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实际效果预览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5420" cy="4763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新网站信息缺失部分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由于新增模块，暂无信息，可根据需要补充，与确定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需要添加部分可以先发给我，也可以后期自行补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也可以根据需要补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首页栏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专题专栏（原网站为空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学院概况栏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规章制度（新增模块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师资队伍栏目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人才队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4785" cy="35261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数据如何摆放，是全部放一起还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师资概况资料需要补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科学研究栏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研究方向，研究平台，国际交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人才培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行业培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招生就业需要提供链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武汉大学本科生签约管理系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武汉大学研究生就业信息系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学生天地栏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学生活动资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党群工作栏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党建工作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工会工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校友之家资资料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小小鸟</dc:creator>
  <dc:description/>
  <dc:language>en-US</dc:language>
  <cp:lastModifiedBy>小小鸟</cp:lastModifiedBy>
  <dcterms:modified xsi:type="dcterms:W3CDTF">2018-10-19T01:5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KSORubyTemplateID">
    <vt:lpwstr>6</vt:lpwstr>
  </property>
</Properties>
</file>